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before="120" w:after="0"/>
        <w:ind w:left="0" w:right="0" w:hanging="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shd w:fill="FFFFFF" w:val="clear"/>
        </w:rPr>
        <w:t>关于开展</w:t>
      </w:r>
      <w:r>
        <w:rPr>
          <w:rFonts w:eastAsia="仿宋" w:cs="仿宋" w:ascii="仿宋" w:hAnsi="仿宋"/>
          <w:shd w:fill="FFFFFF" w:val="clear"/>
        </w:rPr>
        <w:t>2016</w:t>
      </w:r>
      <w:r>
        <w:rPr>
          <w:rFonts w:ascii="仿宋" w:hAnsi="仿宋" w:cs="仿宋" w:eastAsia="仿宋"/>
          <w:shd w:fill="FFFFFF" w:val="clear"/>
        </w:rPr>
        <w:t>年研究生暑期专业实践活动的通知</w:t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580" w:before="0" w:after="0"/>
        <w:ind w:left="0" w:right="0" w:hanging="0"/>
        <w:jc w:val="left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研究生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培养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单位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为响应湖南省人民政府学位办开展的研究生走基层服务活动的号召，贯彻落实《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吉首大学硕士研究生社会实践管理办法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》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、《吉首大学全日制专业学位硕士研究生专业实践工作管理规定》等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文件精神，帮助广大研究生了解基层需求、缩短认识差距，提升专业服务能力和实践能力，引导研究生在社会实践中奋发成才，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研究生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决定开展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2016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年研究生暑期专业实践活动，现将有关事项通知如下：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一、活动对象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学制内的全日制在校研究生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二、实践内容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研究生暑期专业实践活动要与本科生“三下乡”活动有所区别，须立足于专业领域、突显学科特色，以基层实际需求为原则，以提升专业实践能力为目标，结合个人专业知识和研究成果，有针对性地开展专业实践活动，力争做到学生自愿、导师参与、基层配合、群众支持、专业实践、服务社会、坚持特色、打造品牌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三、活动流程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（一）项目酝酿及申报（</w:t>
      </w:r>
      <w:r>
        <w:rPr>
          <w:rFonts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——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20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）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培养单位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在广大研究生和导师中做好宣传动员，充分调研，联系实践单位，了解基层需求，明确服务目标，加强对点沟通；同时，招募实践队员，以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人左右为宜，且团队有专人负责宣传报道和信息报送，鼓励跨学院、跨专业、跨年级组队。各实践团队按照实践主题，开展前期研究工作，于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0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日（周五）前提交《研究生暑期专业实践项目立项申报书》（见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）。电子档发送至邮箱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jdyjsc@126.com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，纸质档（一式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份）交至研究生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工作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办公室（</w:t>
      </w:r>
      <w:r>
        <w:rPr>
          <w:rFonts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0112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室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（二）立项评审（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21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——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）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学校召开专题立项评审会，邀请校内专家、教授担任评委，对各实践项目进行立项评审（立项评审标准见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（三）过程督导（</w:t>
      </w:r>
      <w:r>
        <w:rPr>
          <w:rFonts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——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22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）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．在社会实践开展前，督促各实践团队根据《专家修改意见书》修改、完善实践方案，学校将召开实践团负责人会议，并于</w:t>
      </w:r>
      <w:r>
        <w:rPr>
          <w:rFonts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上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旬举行研究生暑期专业实践出征仪式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．在实践过程中，各实践团队指导教师按照实践预期目标指导研究生实践；同时，学校成立督导组对实践单位进行走访，及时了解研究生社会实践的真实情况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3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各实践团队及时向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研究生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报送实践新闻和图片，对暑期专业实践活动进行实时报道。相关资料发送至邮箱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jdyjsc@126.com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（格式要求为：标题黑体小二号加粗，正文宋体小四号，固定值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24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磅；图片为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jpg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格式，不必嵌入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word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文档）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（四）结项评审（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29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——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16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）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学校组织专题结项评审会，以公开答辩的方式，结合各实践团队提交的总结材料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邀请专家评委进行评审（评审标准见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），核定项目等级。结项需报送的材料有：《研究生暑期专业实践活动项目验收申请书》（一式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份，见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）、暑期专业实践成果报告、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分钟左右视频、实践日记（每人至少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篇）、精选照片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张。材料电子档于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28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日（周日）前发送至邮箱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jdyjsc@126.com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，纸质档交至研究生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工作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办公室（</w:t>
      </w:r>
      <w:r>
        <w:rPr>
          <w:rFonts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0112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室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（五）成果推广（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17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日—</w:t>
      </w:r>
      <w:r>
        <w:rPr>
          <w:rFonts w:eastAsia="宋体" w:cs="宋体" w:ascii="宋体" w:hAnsi="宋体"/>
          <w:b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月底）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1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实践日记展示。要求实践团成员撰写实践日记，分享实践感悟，优秀实践日记将在网络平台予以宣传并汇编成册。实践日记可以记叙实践内容，也可畅谈实践感悟，题材不限，字数不限，每个实践队员至少撰写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篇实践日记参评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2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实践视频展播。打破以文字展示为主题的传统，要求每个团队制作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分钟左右视频，展示团队实践精彩过程、社会影响及实践成果，让其他同学了解暑期专业实践活动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3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实践成果汇报。组织优秀团队面向全校研究生进行暑期专业实践活动的现场汇报会，分享经验、展示成果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（六）总结表彰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学校将为所有获奖单位和个人授予证书及奖金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1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设立“研究生暑期专业实践优秀团队奖”（一、二、三等奖及优秀奖），一、二、三等奖用于表彰校级实践成果突出的专业实践团队，优秀奖用于表彰院级实践成果突出的专业实践团队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2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设立“研究生暑期专业实践先进个人奖”，用于表彰在专业实践中表现突出、实践效果显著、思想总结认真、做出一定贡献的研究生。其中一等奖团队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名，二等奖团队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名，三等奖团队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名，优秀奖团队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名。此项荣誉作为研究生参评学校单项奖学金的重要依据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3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设立“研究生暑期专业实践优秀指导老师奖”，用于表彰在专业实践过程中认真负责指导研究生暑期专业实践，并做出突出贡献的指导教师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4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设立“研究生暑期专业实践优秀实践日记奖”，用于表彰记录实践点滴、用心参与实践的团队成员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四、经费支持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1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根据立项评审结果，学校将设立若干校级研究生暑期专业实践项目，实践团队项目资助经费为</w:t>
      </w:r>
      <w:r>
        <w:rPr>
          <w:rFonts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000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。资助经费范围为往返实践单位与学校区间的交通费、餐费、住宿费及实践期间的宣传、资料印制等费用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2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经费分两次进行资助：立项阶段资助经费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60%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；结项阶段资助经费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40%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。有条件的学院可以成立院级研究生暑期专业实践团队作为补充，但须报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研究生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备案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3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培养单位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要积极从社会、企业、联合培养单位、研究生导师个人等处多方筹措经费，用于补充支持研究生暑期专业实践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b/>
          <w:b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kern w:val="0"/>
          <w:sz w:val="24"/>
          <w:szCs w:val="24"/>
          <w:shd w:fill="FFFFFF" w:val="clear"/>
          <w:lang w:val="en-US" w:eastAsia="zh-CN" w:bidi="ar"/>
        </w:rPr>
        <w:t>五、活动要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1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培养单位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要高度重视研究生暑期专业实践活动，由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各单位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分管研究生教育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领导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牵头，组织实施本单位的研究生暑期专业实践工作，务必做到有计划、有规范、有落实、有考核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2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培养单位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要根据研究生的特点和教育规律，选聘思想品德好、组织能力强的专业教师担任社会实践指导老师，全程指导研究生暑期专业实践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3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培养单位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要加强社会实践安全培训和教育工作，提升广大参与者的安全意识，有效落实安全责任制，与参与者签订《研究生暑期专业实践活动个人安全责任承诺书》（见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）、为参与者购买意外伤害保险。要制定研究生实践安全预案，做到把握实时动态、及时上报信息、安全有效处置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4.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各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培养单位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和各研究生暑期专业实践团队要做好社会实践的宣传工作。实践过程中，要主动联系各种社会媒体，及时推介社会实践过程中涌现出来的优秀团队、个人和先进事迹；实践结束后，要做好社会实践的总结工作，通过团队报告会、经验交流会、社会实践报告、调研论文、实践工作简报、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DV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展播、图片宣传等多种形式，扩大实践成果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研究生暑期专业实践项目立项申报书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立项评审参考标准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结项评审参考标准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研究生暑期专业实践项目验收申请书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研究生暑期专业实践优秀团队奖申报表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研究生暑期专业实践先进个人奖申报表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研究生暑期专业实践优秀指导老师奖申报表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：研究生暑期专业实践个人安全责任承诺书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right"/>
        <w:rPr>
          <w:rFonts w:ascii="宋体" w:hAnsi="宋体" w:eastAsia="宋体" w:cs="宋体"/>
          <w:kern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吉首大学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大学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研究生处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exact" w:line="480" w:before="0" w:after="0"/>
        <w:ind w:left="0" w:right="0" w:firstLine="480"/>
        <w:jc w:val="right"/>
        <w:rPr/>
      </w:pP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2016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日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2:39:00Z</dcterms:created>
  <dc:creator>jdxxp</dc:creator>
  <dc:description/>
  <dc:language>en-US</dc:language>
  <cp:lastModifiedBy>jdxxp</cp:lastModifiedBy>
  <dcterms:modified xsi:type="dcterms:W3CDTF">2016-05-05T08:4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